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omune di Triggiano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tore AA.GG. - Finanziari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o URP, P.I., Sport e Tempo Libero</w:t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 nato/a a _______________________ il ________________ e residente a __________________ alla Via __________________________ n. _____ Codice Fiscale _________________________________ Tel./Cell. __________________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mmesso/a al Concorso "Borse di Studio per studenti triggianesi" anno 2015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al fine autocertifi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i essersi diplomato</w:t>
      </w:r>
      <w:r>
        <w:rPr>
          <w:rFonts w:cs="Times New Roman" w:ascii="Times New Roman" w:hAnsi="Times New Roman"/>
          <w:sz w:val="24"/>
          <w:szCs w:val="24"/>
        </w:rPr>
        <w:t>/a in data _____________ presso la scuola __________________________ _________________________________________________ con la votazione di 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i essere residente</w:t>
      </w:r>
      <w:r>
        <w:rPr>
          <w:rFonts w:cs="Times New Roman" w:ascii="Times New Roman" w:hAnsi="Times New Roman"/>
          <w:sz w:val="24"/>
          <w:szCs w:val="24"/>
        </w:rPr>
        <w:t xml:space="preserve"> nel Comune di Triggiano dal _________________ 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oltre, alleg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crizione al primo anno del corso di laurea universitaria _________________________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per l'anno accademico 2015/2016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lo ISEE redditi 2014 in corso di validità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dichiarazione dei redditi anno 2014 dei componenti il nucleo familiar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tocopia di documento di identità in corso di validità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Il/la sottoscritto/a, consapevole che le dichiarazioni false, l'indicazione di dati non corrispondenti al vero e gli usi di atti falsi sono puniti con specifiche sanzioni penali e con la perdita dei benefici eventualmente conseguiti (articoli 75 e 76 del D.P.R. N.445/2000), dichiara che le certificazioni e attestazioni, prodotte in copia, sono conformi all'origina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Data 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 firma dell'interessato è obbligatoria pena la nullità della doman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ivacy – Informativa ai sensi dell’art. 13 del D. Lgs. 196/200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Ai sensi del D. Lgs. 196/2003, sulla tutela delle persone e di altri soggetti rispetto al trattamento dei dati personali, il trattamento delle informazioni che La riguardano sarà improntato ai principi di correttezza, liceità e trasparenza e tutelando la Sua riservatezza e i Suoi diritti. Ai sensi dell'articolo 13 del Decreto, Le forniamo quindi le seguenti informazion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1. i dati sensibili da Lei forniti verranno trattati al fine di esaminare i documenti da Lei inviati e più in generale per tutta l’attività di valutazione document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2. il trattamento sarà effettuato con le seguenti modalità: manuale e con mezzo informatic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3. Il mancato conferimento delle informazioni preclude la valutazione e il buon esito della partecipazione al bando o della eventuale successiva erogazione dell’eventuale premi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4. Alcune informazioni potranno essere altresì divulgate a mezzo stampa e sui sit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5. il titolare del trattamento è: Comune di Triggiano – Servizio Pubblica Ist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6. nell’ambito del Servizio, i dati possono essere trattati da specifici incaricati, oltre che dal Dirigente del Settore AA.GG. – Finanziari e dal responsabile del Servizio URP, P.I., Sport e Tempo Liber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 xml:space="preserve">7. In relazione ai trattamenti di cui sopra, Lei potrà rivolgersi al Comune di Triggiano – Servizio URP, P.I., Sport e Tempo Libero per esercitare i Suoi diritti ai sensi dell’articolo 7 del Codice Priva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In ogni momento l'interessato può esercitare i propri diritti nei confronti del titolare del trattamento, ai sensi dell'art. 7 del Codice della privacy inviando una richiesta all’indirizzo e-mai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dicosola@pec.comune.triggiano.ba.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particolare si può chiedere di conoscere l'esistenza di trattamenti di dati che possono riguardarlo; di ottenere senza ritardo la comunicazione in forma comprensibile dei medesimi dati e della loro origine, la cancellazione, la trasformazione in forma anonima o il blocco dei dati trattati in violazione di legge; l'aggiornamento, la rettificazione ovvero l'integrazione dei dati; l'attestazione che le operazioni predette sono state portate a conoscenza di coloro ai quali i dati sono stati comunicati, eccettuato il caso in cui tale adempimento si riveli impossibile o comporti un impiego di mezzi manifestamente sproporzionato rispetto al diritto tutelato; di opporsi, in tutto o in parte, per motivi legittimi, al trattamento dei dati personali che la riguardano, ancorché pertinenti allo scopo della raccolta. Per avere ulteriori informazioni in ordine ai propri diritti in tema di privacy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invitiamo a visitare il sito web dell'Autorità Garante per la protezione dei dati personali all'indirizzo www.garanteprivacy.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sercizio dei diritti di cui sopra può essere posto in essere direttamente o conferendo, per iscritto, delega o procura a persone fisich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 TRIGGIANO – SERVIZIO URP, P.I., SPORT E TEMPO LIBE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 ha preso visione dell’informativa di cui sopra, relativa all'utilizzo dei dati personali nell’ambito del Concorso “Borse di Studio per studenti triggianesi” e acconsente al trattamento, alla comunicazione nonché diffusione dei dati come in essa riport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riggiano, __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_______________________________________</w:t>
      </w:r>
    </w:p>
    <w:p>
      <w:pPr>
        <w:pStyle w:val="Normal"/>
        <w:spacing w:before="0" w:after="200"/>
        <w:ind w:left="3119" w:firstLine="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firma dell'interessato è obbligatoria pena la nullità della domand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205</wp:posOffset>
          </wp:positionH>
          <wp:positionV relativeFrom="paragraph">
            <wp:posOffset>-108585</wp:posOffset>
          </wp:positionV>
          <wp:extent cx="920750" cy="100584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523" r="-3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207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CD0000"/>
        <w:sz w:val="22"/>
        <w:szCs w:val="22"/>
      </w:rPr>
      <w:tab/>
      <w:tab/>
    </w:r>
    <w:r>
      <w:rPr>
        <w:b/>
        <w:bCs/>
        <w:color w:val="0070C0"/>
        <w:sz w:val="22"/>
        <w:szCs w:val="22"/>
      </w:rPr>
      <w:t>COMUNE DI TRIGGIANO</w:t>
    </w:r>
  </w:p>
  <w:p>
    <w:pPr>
      <w:pStyle w:val="Default"/>
      <w:jc w:val="both"/>
      <w:rPr>
        <w:b/>
        <w:b/>
        <w:bCs/>
        <w:color w:val="0070C0"/>
        <w:sz w:val="22"/>
        <w:szCs w:val="22"/>
      </w:rPr>
    </w:pPr>
    <w:r>
      <w:rPr>
        <w:b/>
        <w:bCs/>
        <w:color w:val="0070C0"/>
        <w:sz w:val="22"/>
        <w:szCs w:val="22"/>
      </w:rPr>
      <w:tab/>
      <w:tab/>
      <w:t>Servizio URP, P.I., Sport e Tempo Libero</w:t>
    </w:r>
  </w:p>
  <w:p>
    <w:pPr>
      <w:pStyle w:val="Default"/>
      <w:ind w:left="708" w:firstLine="708"/>
      <w:jc w:val="both"/>
      <w:rPr>
        <w:b/>
        <w:b/>
        <w:bCs/>
        <w:color w:val="0070C0"/>
        <w:sz w:val="22"/>
        <w:szCs w:val="22"/>
      </w:rPr>
    </w:pPr>
    <w:r>
      <w:rPr>
        <w:b/>
        <w:bCs/>
        <w:color w:val="0070C0"/>
        <w:sz w:val="22"/>
        <w:szCs w:val="22"/>
      </w:rPr>
      <w:t>Assessorato alle Politiche Giovanili</w:t>
    </w:r>
  </w:p>
  <w:p>
    <w:pPr>
      <w:pStyle w:val="Default"/>
      <w:jc w:val="both"/>
      <w:rPr>
        <w:b/>
        <w:b/>
        <w:bCs/>
        <w:color w:val="CD0000"/>
        <w:sz w:val="22"/>
        <w:szCs w:val="22"/>
      </w:rPr>
    </w:pPr>
    <w:r>
      <w:rPr>
        <w:b/>
        <w:bCs/>
        <w:color w:val="CD0000"/>
        <w:sz w:val="22"/>
        <w:szCs w:val="22"/>
      </w:rPr>
      <w:br/>
    </w:r>
  </w:p>
  <w:p>
    <w:pPr>
      <w:pStyle w:val="Header"/>
      <w:rPr>
        <w:b/>
        <w:b/>
        <w:bCs/>
        <w:color w:val="CD0000"/>
        <w:sz w:val="22"/>
        <w:szCs w:val="22"/>
      </w:rPr>
    </w:pPr>
    <w:r>
      <w:rPr>
        <w:b/>
        <w:bCs/>
        <w:color w:val="CD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27:00Z</dcterms:created>
  <dc:creator>Michele Dicosola</dc:creator>
  <dc:description/>
  <dc:language>en-US</dc:language>
  <cp:lastModifiedBy>Michele Dicosola</cp:lastModifiedBy>
  <cp:lastPrinted>2015-09-07T12:26:00Z</cp:lastPrinted>
  <dcterms:modified xsi:type="dcterms:W3CDTF">2015-09-07T10:27:00Z</dcterms:modified>
  <cp:revision>2</cp:revision>
  <dc:subject/>
  <dc:title/>
</cp:coreProperties>
</file>